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 xml:space="preserve">Parecidos pero diferentes. 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Scenariusz składa się z serii ćwiczeń mających na celu powtórzenie materiału z modułu 1. Pod koniec lekcji uczniowie dokonują samooceny swojej wiedz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2832" w:hanging="2832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pt-PT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92D05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Juega a algunos juegos de este modulo para calentar y repasar el vocabulario </w:t>
        <w:br/>
        <w:t>o la gramátcia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individualmente leen el diálogo en el que Emma habla con su amiga sobre sus hijos gemelos. Después de la lectura, tienen que clasificar qué características se refieren a uno y cuáles al otro. Verificad en el foro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cada alumno tiene que completar las frases con las palabras del cuadro. Corregid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n-US"/>
        </w:rPr>
        <w:t>- los alumnos van a trabajar en parejas. Su tarea es mirar las viñetas, decidir qué le pasa a Luis y escribir un diálogo entre Luis y su médico. Luego presentan sus diálogos en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AUTOEVALUACIÓ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- </w:t>
      </w: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e módulo. Apuntan las respuestas en sus cuadernos. Verificad en el foro las cosas que quieren repasar y repasad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libro 4/ p. 27 (hay que escribir un correo electrónico y describir a la familia para un amigo español que va a venir a su casa en un programa de intercambio escolar).</w:t>
      </w:r>
    </w:p>
    <w:p>
      <w:pPr>
        <w:pStyle w:val="Normal"/>
        <w:spacing w:before="0" w:after="0"/>
        <w:ind w:left="426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ariusz nr 17</w:t>
      <w:tab/>
      <w:tab/>
      <w:t>Módulo 1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52:00Z</dcterms:created>
  <dc:creator>kpalonka</dc:creator>
  <dc:description/>
  <cp:keywords/>
  <dc:language>en-US</dc:language>
  <cp:lastModifiedBy>*</cp:lastModifiedBy>
  <dcterms:modified xsi:type="dcterms:W3CDTF">2019-10-31T06:52:00Z</dcterms:modified>
  <cp:revision>2</cp:revision>
  <dc:subject/>
  <dc:title>    </dc:title>
</cp:coreProperties>
</file>